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jc w:val="right"/>
        <w:rPr>
          <w:sz w:val="22"/>
          <w:szCs w:val="22"/>
        </w:rPr>
      </w:pPr>
      <w:r>
        <w:rPr>
          <w:sz w:val="22"/>
          <w:szCs w:val="22"/>
        </w:rPr>
        <w:t>Додаток</w:t>
      </w:r>
      <w:r>
        <w:rPr>
          <w:sz w:val="22"/>
          <w:szCs w:val="22"/>
          <w:lang w:val="uk-UA"/>
        </w:rPr>
        <w:t xml:space="preserve"> до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до звіту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до забезпечення виконання завдань Програми соціально – економіч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 культурного </w:t>
      </w:r>
      <w:r>
        <w:rPr>
          <w:rFonts w:cs="Times New Roman" w:ascii="Times New Roman" w:hAnsi="Times New Roman"/>
          <w:b/>
          <w:sz w:val="28"/>
          <w:szCs w:val="28"/>
        </w:rPr>
        <w:t>розвитку Обухівської міської територіальної громад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бухівського району</w:t>
      </w:r>
      <w:r>
        <w:rPr>
          <w:rFonts w:cs="Times New Roman" w:ascii="Times New Roman" w:hAnsi="Times New Roman"/>
          <w:b/>
          <w:sz w:val="28"/>
          <w:szCs w:val="28"/>
        </w:rPr>
        <w:t xml:space="preserve"> Київської області на 2025 рік за І півріччя 2025 року в розрізі міських програм</w:t>
      </w:r>
    </w:p>
    <w:p>
      <w:pPr>
        <w:pStyle w:val="Normal"/>
        <w:tabs>
          <w:tab w:val="clear" w:pos="708"/>
          <w:tab w:val="left" w:pos="944" w:leader="none"/>
        </w:tabs>
        <w:spacing w:before="76" w:after="36"/>
        <w:ind w:left="805" w:right="509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"/>
        <w:gridCol w:w="5131"/>
        <w:gridCol w:w="1134"/>
        <w:gridCol w:w="2552"/>
        <w:gridCol w:w="2409"/>
        <w:gridCol w:w="2694"/>
        <w:gridCol w:w="992"/>
      </w:tblGrid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грами,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9" w:hanging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>вимірю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 / Профінансовано в 2024 році,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 /Звітний період/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інансовано в 2025 році, гр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І півріччя 2025 року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иконання Програм</w:t>
            </w:r>
          </w:p>
        </w:tc>
      </w:tr>
      <w:tr>
        <w:trPr>
          <w:trHeight w:val="408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а енергозбереження і енергоефективності  та  реформування і розвитку житлово-комунального господарства на території Обухівської міської  територіальної громади на 2021-2025  роки, в т. ч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909 171,26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909 171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7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500 000,0 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 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райтепломереж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77 371, 26 / 777 371, 26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631 800,00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631 800,00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7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а співфінансування робіт з реконструкції, капітального ремонту та технічного переоснащення  багатоквартирних житлових будинків </w:t>
            </w:r>
            <w:r>
              <w:rPr>
                <w:bCs/>
                <w:color w:val="000000"/>
                <w:sz w:val="28"/>
                <w:szCs w:val="28"/>
              </w:rPr>
              <w:t>Обухівської міської територіальної громади на 2021 – 2025 роки</w:t>
            </w:r>
          </w:p>
          <w:p>
            <w:pPr>
              <w:pStyle w:val="Normal"/>
              <w:shd w:fill="FFFFFF" w:val="clear"/>
              <w:ind w:left="284" w:firstLine="42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 489 7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34 4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5 3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6 089,2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6 233,85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855,36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42 9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0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2 9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СБ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СБ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грама фінансової підтримки Комунального підприємства Обухівської міської ради «Обухівтеплотрансбуд» на 2024 -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467 000,00/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76 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8 967 848,00/-/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 612 218,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 612 218,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,1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57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952 46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,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9 773 7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303 79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питань благоустрою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з питань благоустрою на території Обухівської міської  територіальної громади 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 692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700 10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,0</w:t>
            </w:r>
          </w:p>
        </w:tc>
      </w:tr>
      <w:tr>
        <w:trPr>
          <w:trHeight w:val="10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 765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556 10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даток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926 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 144 00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1,2</w:t>
            </w:r>
          </w:p>
        </w:tc>
      </w:tr>
      <w:tr>
        <w:trPr>
          <w:trHeight w:val="97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навець послуг КП Обухівської міської ради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 326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022 96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0</w:t>
            </w:r>
          </w:p>
        </w:tc>
      </w:tr>
      <w:tr>
        <w:trPr>
          <w:trHeight w:val="87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навець послуг КП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 03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2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ба у справах дітей та сім’ї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 підтримки сім’ї та забезпечення прав дітей «Назустріч дітям» на території Обухівської міської територіальної громади на 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64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,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хорони навколишнього середовища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охорони навколишнього природного середовища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8 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0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2 31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,1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культури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культурно-мистецьких заходів  на території Обухівської міської  територіальної громади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2 3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,7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олоді, фізичної культури та спор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а цільова Програма розвитку  молодіжної  політики,  фізичної культури  і спорту на території Обухівської міської територіальної громади на 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5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6 4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,4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унальне некомерційне підприємство Обухівської міської ра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ухівська Багатопрофільна лікарня інтенсивного лікування»</w:t>
            </w:r>
          </w:p>
        </w:tc>
      </w:tr>
      <w:tr>
        <w:trPr>
          <w:trHeight w:val="169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15 752,0 / 790 000,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6 59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5 / 60,3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в галузі охорони здоров’я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 635 800,00 / 1 020 900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00 65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,6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,2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 первинн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408 400,00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9 652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8 3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5 / 44,6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нн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227 400,00 / 531 248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 27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6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3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унальне некомерційне підприємство Обухівської міської ради «Обухівська стоматологічна поліклініка»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и підтримки надання стоматологічних послуг окремим категоріям дорослого населення Обухівської міської територіальної громади на 2023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2 9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місцевих стимулів для працівників комунальних некомерційних підприємств Обухівської міської ради у галузі охорони здоров’я на 2023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2 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 3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6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6 6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,6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«Турбота» на 2021 – 2025 роки Обухівської міської 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 169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 709 94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,9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о-аналітичного забезпечення та комунікації з громадськістю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1 – 2025 роки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90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0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Відділ оборонної роботи, взаємодії з правоохоронними органами та з питань надзвичай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ситуацій і цивільного захисту насел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– 2025 роки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845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 830 7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6,0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  <w:shd w:fill="F9F9F9" w:val="clear"/>
              </w:rPr>
              <w:t>Додаток 1.</w:t>
            </w:r>
            <w:r>
              <w:rPr>
                <w:color w:val="000000"/>
                <w:sz w:val="28"/>
                <w:szCs w:val="28"/>
                <w:shd w:fill="F9F9F9" w:val="clear"/>
              </w:rPr>
              <w:t xml:space="preserve"> Кошторис витрат щодо 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– 2025 роки на 2025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645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630 7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6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shd w:fill="F9F9F9" w:val="clear"/>
              </w:rPr>
              <w:t>Додаток 2.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шторис витрат щодо виконання комплексної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и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о забезпеченню громадського порядку та контролю за станом благоустрою  на території  Обухівської міської територіальної громади на 2021 – 2025 роки (на 2025 рік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ні сприяння організації роботи Обухівського районного управління поліції та іншим структурним підрозділам Національної поліції України в Київській області з виконання завдань: забезпечення публічної безпеки і порядку, протидії злочинності, охорони прав і свобод мешканців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ільова програма про участь Обухівської міської територіальної громади у підготовці та виконанні завдань національного спротиву на 2022-2024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 502 4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 897 35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3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177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а щодо виготовлення технічних паспортів та оцінки об’єктів нерухомого майна </w:t>
            </w:r>
          </w:p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ої власності Обухівської міської територіальної громади на </w:t>
            </w:r>
          </w:p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 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2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з питань надзвичайних ситуацій та цивільного захис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129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 26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Відділ інформаційних технологій та електронного урядува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«Розумне місто» на території Обухівської міської територіальної громади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4 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8 44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5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Земельний відді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 xml:space="preserve">Програма врегулювання земельних відносин на території Обухівської міської територіальної громади Обухівського району Київської області на 2023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63 7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229 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,4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іат міської ради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Міська цільова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 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,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Міська </w:t>
            </w:r>
          </w:p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цільова Програма щодо забезпечення діяльності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Cs w:val="28"/>
                <w:lang w:val="uk-UA"/>
              </w:rPr>
              <w:t>депутатів Обухівської міської ради</w:t>
            </w:r>
            <w:r>
              <w:rPr>
                <w:b w:val="false"/>
                <w:szCs w:val="28"/>
                <w:lang w:val="uk-UA" w:eastAsia="en-US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восьмого скликання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</w:rPr>
            </w:pPr>
            <w:r>
              <w:rPr>
                <w:b w:val="false"/>
                <w:szCs w:val="28"/>
                <w:lang w:val="uk-UA"/>
              </w:rPr>
              <w:t xml:space="preserve">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80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правління освіти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розвитку системи освіти на території Обухівської міської  територіальної громади на 2024-2025 ро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1 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,2</w:t>
            </w:r>
          </w:p>
        </w:tc>
      </w:tr>
      <w:tr>
        <w:trPr>
          <w:trHeight w:val="723" w:hRule="atLeast"/>
        </w:trPr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всіх програ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 376 171,26/ 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 185 571,26 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нансов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2 947 621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 612 218,3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профінансов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8 751 5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конувач об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зків началь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економіки виконавчого комітет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ої міської ради Київської області                                                                                      Ірина СМИКОВСЬ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у Знак"/>
    <w:qFormat/>
    <w:rPr>
      <w:rFonts w:ascii="Calibri" w:hAnsi="Calibri" w:eastAsia="Times New Roman" w:cs="Times New Roman"/>
      <w:lang w:val="ru-RU" w:eastAsia="zh-CN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Звичайни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ocdata">
    <w:name w:val="docdata"/>
    <w:basedOn w:val="Style13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30"/>
      <w:szCs w:val="30"/>
      <w:u w:val="none"/>
    </w:rPr>
  </w:style>
  <w:style w:type="character" w:styleId="Style20">
    <w:name w:val="Назва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Підзаголовок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2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Основний текст 2 Знак"/>
    <w:qFormat/>
    <w:rPr>
      <w:sz w:val="22"/>
      <w:szCs w:val="22"/>
    </w:rPr>
  </w:style>
  <w:style w:type="character" w:styleId="31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lang w:val="ru-RU"/>
    </w:rPr>
  </w:style>
  <w:style w:type="paragraph" w:styleId="12">
    <w:name w:val="Обычный1"/>
    <w:qFormat/>
    <w:pPr>
      <w:widowControl w:val="false"/>
      <w:bidi w:val="0"/>
      <w:spacing w:before="240" w:after="0"/>
      <w:ind w:firstLine="8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у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  <w:jc w:val="left"/>
    </w:pPr>
    <w:rPr>
      <w:rFonts w:eastAsia="Times New Roman"/>
      <w:sz w:val="20"/>
      <w:szCs w:val="20"/>
      <w:lang w:val="ru-RU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Звичайни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color w:val="666666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950">
    <w:name w:val="195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44:00Z</dcterms:created>
  <dc:creator>usewr3</dc:creator>
  <dc:description/>
  <cp:keywords/>
  <dc:language>en-US</dc:language>
  <cp:lastModifiedBy>User</cp:lastModifiedBy>
  <cp:lastPrinted>2025-02-10T09:48:00Z</cp:lastPrinted>
  <dcterms:modified xsi:type="dcterms:W3CDTF">2025-08-29T11:44:00Z</dcterms:modified>
  <cp:revision>2</cp:revision>
  <dc:subject/>
  <dc:title/>
</cp:coreProperties>
</file>